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19" w:type="dxa"/>
        <w:jc w:val="left"/>
        <w:tblInd w:w="-1276" w:type="dxa"/>
        <w:tblLayout w:type="fixed"/>
        <w:tblCellMar>
          <w:top w:w="0" w:type="dxa"/>
          <w:left w:w="108" w:type="dxa"/>
          <w:bottom w:w="0" w:type="dxa"/>
          <w:right w:w="108" w:type="dxa"/>
        </w:tblCellMar>
      </w:tblPr>
      <w:tblGrid>
        <w:gridCol w:w="2410"/>
        <w:gridCol w:w="727"/>
        <w:gridCol w:w="560"/>
        <w:gridCol w:w="751"/>
        <w:gridCol w:w="1296"/>
        <w:gridCol w:w="675"/>
        <w:gridCol w:w="1600"/>
        <w:gridCol w:w="1600"/>
        <w:gridCol w:w="1600"/>
      </w:tblGrid>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2.2023   № 28-рс</w:t>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22"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1219"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1219"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4 год и на плановый период 2025 и 2026 годов</w:t>
            </w:r>
          </w:p>
        </w:tc>
      </w:tr>
      <w:tr>
        <w:trPr>
          <w:trHeight w:val="240" w:hRule="atLeast"/>
        </w:trPr>
        <w:tc>
          <w:tcPr>
            <w:tcW w:w="8019"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41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72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96"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7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2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4 год </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r>
      <w:tr>
        <w:trPr>
          <w:trHeight w:val="480" w:hRule="atLeast"/>
        </w:trPr>
        <w:tc>
          <w:tcPr>
            <w:tcW w:w="24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8 562 1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294 9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4"/>
                <w:szCs w:val="24"/>
                <w:lang w:eastAsia="ru-RU"/>
              </w:rPr>
              <w:t xml:space="preserve">5 180 855,0  </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7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2 75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3 632,2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80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3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25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274"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3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8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58,2  </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5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1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85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016,3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32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6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0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833,7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0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7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7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6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15 53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14 22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622 08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7 87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05 5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3 426,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1 84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6 24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 712,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7 9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1 95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 511,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4 95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41 95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 511,8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 85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8 86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5 757,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 6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1 6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84,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1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1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3 0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2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0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2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49,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4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4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83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01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83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01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3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00 3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2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Поддержка семь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9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5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6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6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3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3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3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3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85 5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92 1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9 870,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76 7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 1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1 905,8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2 16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6 24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1 905,8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2 91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 6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 611,4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8 19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6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4 1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1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1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1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9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9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38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38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6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6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2,0  </w:t>
            </w:r>
          </w:p>
        </w:tc>
      </w:tr>
      <w:tr>
        <w:trPr>
          <w:trHeight w:val="8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86,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вязанных с оказанием услуг по созданию системы организаций (стажировочных площадок) "Детский сад - маршруты развития", выполняющих организационно-методическое сопровождение деятельности организаций, реализующих образовательные программы дошкольного образования, включая обновление инфраструктуры стажировочных площадо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3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3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7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3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04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6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24,3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3 15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 35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 369,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1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3 94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8 0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23 072,1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6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L5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 66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9 6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5,1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435,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4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6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 67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6 7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76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L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8 91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6 7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60,0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0 96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5 39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 522,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39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9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89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6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2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9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891,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39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24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51,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0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7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481,9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5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48,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1  </w:t>
            </w:r>
          </w:p>
        </w:tc>
      </w:tr>
      <w:tr>
        <w:trPr>
          <w:trHeight w:val="4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ЕВ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5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5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4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4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4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j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9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1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64,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2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2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71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0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0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86,3  </w:t>
            </w:r>
          </w:p>
        </w:tc>
      </w:tr>
      <w:tr>
        <w:trPr>
          <w:trHeight w:val="6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87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052,1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1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8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5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5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S550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крепление материально-технической базы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2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194,6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2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3,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65,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65,1  </w:t>
            </w:r>
          </w:p>
        </w:tc>
      </w:tr>
      <w:tr>
        <w:trPr>
          <w:trHeight w:val="3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2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2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9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20,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3 74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60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792,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2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32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50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4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3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4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5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3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39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5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76,1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8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83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442,4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7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11,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23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0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31,1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9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3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7,7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6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2,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834,8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8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26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9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9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9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5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5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8 658,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5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658,5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1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1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3 8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6 4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3 852,2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азвитие туристическ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выполнение работ по архитектурной подсветке здания муниципального бюджетного учреждения культуры Городской Дом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9 98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6 43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3 852,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3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9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 050,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04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3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4 300,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 6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7 0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3 950,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2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9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16,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37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74,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072,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0 6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 4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534,6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 00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7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822,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1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6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33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9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2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9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3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зданий и территорий муниципальных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3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2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03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2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S5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S5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 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Культур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А1 55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9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3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7,3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0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8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19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07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 8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19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5 9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73,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55,1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6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3,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7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315" w:hRule="atLeast"/>
        </w:trPr>
        <w:tc>
          <w:tcPr>
            <w:tcW w:w="24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5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4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 72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0,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2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1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2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6 26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4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2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34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59,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13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576,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4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4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64 54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6 90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50 576,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48 3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4 678,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28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678,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3 90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4 447,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12 9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8 832,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18"/>
                <w:szCs w:val="18"/>
                <w:lang w:eastAsia="ru-RU"/>
              </w:rPr>
              <w:t xml:space="preserve">13 500,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3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36,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9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0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1,4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9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24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0,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8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5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79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 7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7 33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1 0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 245,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0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140,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0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140,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1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70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7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207,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8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37,0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7,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2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8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2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2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4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1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71,4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87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33,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1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894,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2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2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75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8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87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методических и правовых услов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1 02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6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6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12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1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00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8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4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7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48S</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4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4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4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7 30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8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8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8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8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8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S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8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7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7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7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619,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4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8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8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8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7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4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8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8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44,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8,0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7 4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9 9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8 502,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3 9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07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4 559,5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3 1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4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66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4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66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4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66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4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53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96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02,6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3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Президен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3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3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4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82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875,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572,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1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8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Аптека №1" муниципального образования "Город Майкоп" в целях финансового обеспечения затрат для восстановления платежеспособ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6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6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70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4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02,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9,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6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3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8,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0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88,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грантов в форме субсидий коммерческим организациям - победителям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29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2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898,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 15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2 1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82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82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82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3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3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3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вводом в эксплуатацию подвижного состава наземного общественного пассажирского транспорта на территории муниципального образования "Город Майкоп", приобретенного в рамках реализации инфраструктурного бюджетного проекта "Обновление подвижного состава наземного общественного пассажирского транспорта на территории муниципального образования "Город Майкоп" за счет средств резервного фонд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9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возмещение затрат, связанных с оказанием содействия Министерству обороны Российской Федерации в отправке к дальнейшему месту службы граждан, заключивших контракт, а также перевозке личных вещей военнослужащих за счет средств резервного фонд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3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4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0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язь и информа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1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1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1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2,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6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5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5,6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5,7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1,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9,9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94,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0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90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7,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8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8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8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8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2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89,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4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28,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51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46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60,0  </w:t>
            </w:r>
          </w:p>
        </w:tc>
      </w:tr>
      <w:tr>
        <w:trPr>
          <w:trHeight w:val="48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97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6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3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3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8,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6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2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2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2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2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диновременной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2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5,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8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6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38,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57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57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7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38,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0,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13 24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 71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18 853,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2 23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2 58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437,5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39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2 2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2 5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 355,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2 2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2 5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 355,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2 2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2 5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 355,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203,3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63,0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203,3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63,0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32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03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5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9 27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5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9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S0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3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8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R1 S0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0 53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8 13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9 416,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 2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8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 2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8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71 2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8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7 7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99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5 248,9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2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2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водоснабжения и водоотвед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67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67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 за счет средств резервного фонда Правитель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F</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1 76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L113F</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1 76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субсидий предприятиям, оказывающим  бан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19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3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2 03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казание банных услуг граждана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3 3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9 9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044,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80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80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азвитие туристическ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80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80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9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58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58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75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7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404,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75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7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404,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6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4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0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0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4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4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98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3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3  </w:t>
            </w:r>
          </w:p>
        </w:tc>
      </w:tr>
      <w:tr>
        <w:trPr>
          <w:trHeight w:val="11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L299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L299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06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9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3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3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1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9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1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69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4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48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2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2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на финансовое обеспечение затрат в целях проведения капитального ремонта (благоустройство) территории восточной части пар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28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28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9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5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Энергосбережение и повышение энергетической эффектив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мероприятий в области энергосбережения и повышения энергетической эффективности в системах коммунальной инфраструктур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5 01 S031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1 84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 1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8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недрение современных архитектурно-строительных систем, объемно-планировочных и конструктивных ре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внедрению современных архитектурно-строительных систем, объемно-планировочных и конструктивных решений (субсидия в целях финансового обеспечения затрат на реализацию мероприятий по приведению к единой цветовой визуализации фасадной части балконов зданий с учетом использования современных объемно-планировочных конструктивных реш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2 S0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2 S0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3 1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80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благоустройство) сквера, расположенного на площади Ленина в г. Майкопе Республика Адыге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41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3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41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3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S045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МУП «Городской парк культуры и отдых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 08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F2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93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3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2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22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3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523,0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22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3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523,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22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3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523,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29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08,7  </w:t>
            </w:r>
          </w:p>
        </w:tc>
      </w:tr>
      <w:tr>
        <w:trPr>
          <w:trHeight w:val="87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67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08,7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93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214,3  </w:t>
            </w:r>
          </w:p>
        </w:tc>
      </w:tr>
      <w:tr>
        <w:trPr>
          <w:trHeight w:val="90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0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214,3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L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0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4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2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525,4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84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4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4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29,5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4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4,8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6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3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5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33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04,8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76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7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88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1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31,4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7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8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41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профессиональная подготовка, переподготовка и повышение квалификации</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8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8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6">
    <w:name w:val="xl66"/>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67">
    <w:name w:val="xl67"/>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spacing w:lineRule="auto" w:line="240" w:before="280" w:after="280"/>
      <w:jc w:val="center"/>
    </w:pPr>
    <w:rPr>
      <w:rFonts w:ascii="Times New Roman" w:hAnsi="Times New Roman" w:eastAsia="Times New Roman" w:cs="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5">
    <w:name w:val="xl85"/>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3">
    <w:name w:val="xl93"/>
    <w:basedOn w:val="Normal"/>
    <w:qFormat/>
    <w:pP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97">
    <w:name w:val="xl97"/>
    <w:basedOn w:val="Normal"/>
    <w:qFormat/>
    <w:pPr>
      <w:spacing w:lineRule="auto" w:line="240" w:before="280" w:after="280"/>
    </w:pPr>
    <w:rPr>
      <w:rFonts w:ascii="Times New Roman" w:hAnsi="Times New Roman" w:eastAsia="Times New Roman" w:cs="Times New Roman"/>
      <w:sz w:val="20"/>
      <w:szCs w:val="20"/>
    </w:rPr>
  </w:style>
  <w:style w:type="paragraph" w:styleId="Xl98">
    <w:name w:val="xl98"/>
    <w:basedOn w:val="Normal"/>
    <w:qFormat/>
    <w:pPr>
      <w:spacing w:lineRule="auto" w:line="240" w:before="280" w:after="280"/>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0">
    <w:name w:val="xl100"/>
    <w:basedOn w:val="Normal"/>
    <w:qFormat/>
    <w:pPr>
      <w:spacing w:lineRule="auto" w:line="240" w:before="280" w:after="280"/>
    </w:pPr>
    <w:rPr>
      <w:rFonts w:ascii="Times New Roman" w:hAnsi="Times New Roman" w:eastAsia="Times New Roman" w:cs="Times New Roman"/>
      <w:sz w:val="26"/>
      <w:szCs w:val="26"/>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jc w:val="right"/>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4">
    <w:name w:val="xl114"/>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5">
    <w:name w:val="xl115"/>
    <w:basedOn w:val="Normal"/>
    <w:qFormat/>
    <w:pPr>
      <w:spacing w:lineRule="auto" w:line="240" w:before="280" w:after="280"/>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pPr>
    <w:rPr>
      <w:rFonts w:ascii="Times New Roman" w:hAnsi="Times New Roman" w:eastAsia="Times New Roman" w:cs="Times New Roman"/>
      <w:sz w:val="18"/>
      <w:szCs w:val="18"/>
    </w:rPr>
  </w:style>
  <w:style w:type="paragraph" w:styleId="Xl117">
    <w:name w:val="xl117"/>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8">
    <w:name w:val="xl118"/>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0:07:00Z</dcterms:created>
  <dc:creator>Светецкая О.В.</dc:creator>
  <dc:description/>
  <cp:keywords/>
  <dc:language>en-US</dc:language>
  <cp:lastModifiedBy>Светецкая О.В.</cp:lastModifiedBy>
  <dcterms:modified xsi:type="dcterms:W3CDTF">2024-12-26T07:45:00Z</dcterms:modified>
  <cp:revision>4</cp:revision>
  <dc:subject/>
  <dc:title/>
</cp:coreProperties>
</file>