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7.12.2023   № 28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10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4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 562 1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294 922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180 855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8 674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1 34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180,3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82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56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346,8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45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92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 525,4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3 10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94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289,0   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59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780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3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48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000,0   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86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9 39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4 032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4 76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576,7   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76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90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576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45 5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32 679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4 912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61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106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245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78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16 15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 3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 220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2 27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62 501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9 355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вязь и информа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76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06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81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 17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 56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328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720 745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34 13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60 007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90 207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6 004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9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71 20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6 84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75 248,9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33 39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9 94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044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935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337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2 123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16 50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12 829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 520 97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41 840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46 242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712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85 861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92 16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9 870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6 71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2 0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4 286,3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офессиональная подготовка, переподготовка и повышение квалифик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9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20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9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765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 794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0 86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4 338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00 23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6 68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24 10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0 64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196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300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93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48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801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0 028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44 018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38 245,7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98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02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989,6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2 102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428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3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5 13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8 298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социальной полит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20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7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530,0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075,9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9 855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8 194,4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9 19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5 9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3 473,1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75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 51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 140,5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12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37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580,8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63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63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025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81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4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5 382,2   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4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44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5 382,2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17:00Z</dcterms:created>
  <dc:creator>Светецкая О.В.</dc:creator>
  <dc:description/>
  <cp:keywords/>
  <dc:language>en-US</dc:language>
  <cp:lastModifiedBy>Светецкая О.В.</cp:lastModifiedBy>
  <dcterms:modified xsi:type="dcterms:W3CDTF">2024-12-26T07:45:00Z</dcterms:modified>
  <cp:revision>3</cp:revision>
  <dc:subject/>
  <dc:title/>
</cp:coreProperties>
</file>