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3" w:type="dxa"/>
        <w:jc w:val="left"/>
        <w:tblInd w:w="-1134" w:type="dxa"/>
        <w:tblLayout w:type="fixed"/>
        <w:tblCellMar>
          <w:top w:w="0" w:type="dxa"/>
          <w:left w:w="108" w:type="dxa"/>
          <w:bottom w:w="0" w:type="dxa"/>
          <w:right w:w="108" w:type="dxa"/>
        </w:tblCellMar>
      </w:tblPr>
      <w:tblGrid>
        <w:gridCol w:w="4253"/>
        <w:gridCol w:w="1420"/>
        <w:gridCol w:w="940"/>
        <w:gridCol w:w="1480"/>
        <w:gridCol w:w="1480"/>
        <w:gridCol w:w="1480"/>
      </w:tblGrid>
      <w:tr>
        <w:trPr>
          <w:trHeight w:val="510"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7.12.2023   № 28-рс</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1053"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1053"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1053"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1053"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4 год и на плановый период 2025 и 2026 годов</w:t>
            </w:r>
          </w:p>
        </w:tc>
      </w:tr>
      <w:tr>
        <w:trPr>
          <w:trHeight w:val="315" w:hRule="atLeast"/>
        </w:trPr>
        <w:tc>
          <w:tcPr>
            <w:tcW w:w="425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4 год </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562 1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94 92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80 855,0  </w:t>
            </w:r>
          </w:p>
        </w:tc>
      </w:tr>
      <w:tr>
        <w:trPr>
          <w:trHeight w:val="7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8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244,4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4 03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744,4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03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744,4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3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44,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8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4  </w:t>
            </w:r>
          </w:p>
        </w:tc>
      </w:tr>
      <w:tr>
        <w:trPr>
          <w:trHeight w:val="5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2 1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359,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40 220,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82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35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220,5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82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825,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6 35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220,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3 3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3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3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04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81,9  </w:t>
            </w:r>
          </w:p>
        </w:tc>
      </w:tr>
      <w:tr>
        <w:trPr>
          <w:trHeight w:val="7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04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0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81,9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09,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8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80 1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79 50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85 210,0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124 9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41 95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25 511,8  </w:t>
            </w:r>
          </w:p>
        </w:tc>
      </w:tr>
      <w:tr>
        <w:trPr>
          <w:trHeight w:val="6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11 85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8 8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5 757,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 6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1 6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6 984,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1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5 71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4 425,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0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2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 166,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0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2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166,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9,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49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49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83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01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 83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01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25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5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5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00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88,7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3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3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7 15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 415,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7,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0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055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S055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2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09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0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754,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6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 254,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6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2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4,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Поддержка семь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Я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0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49 9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972 9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408 835,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42 91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36 6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69 611,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8 19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0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065,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1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1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75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1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1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0,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9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9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5,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0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38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60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38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7,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6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6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884,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3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2,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7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4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86,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вязанных с оказанием услуг по созданию системы организаций (стажировочных площадок) "Детский сад - маршруты развития", выполняющих организационно-методическое сопровождение деятельности организаций, реализующих образовательные программы дошкольного образования, включая обновление инфраструктуры стажировочных площад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3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3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0 07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230,5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406,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0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24,3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3 15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9 35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4 369,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1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36,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3 94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8 05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3 072,1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74,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в сфере реабилитации и абилитации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L5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1 66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9 61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5,1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5,4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2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2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5,9  </w:t>
            </w:r>
          </w:p>
        </w:tc>
      </w:tr>
      <w:tr>
        <w:trPr>
          <w:trHeight w:val="39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2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4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6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5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3,8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3 67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6 7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76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L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8 91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6 7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4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4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75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93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8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0 96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5 39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9 522,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 39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9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891,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6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22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9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891,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39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24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451,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0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 27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481,9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78,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5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7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48,9  </w:t>
            </w:r>
          </w:p>
        </w:tc>
      </w:tr>
      <w:tr>
        <w:trPr>
          <w:trHeight w:val="66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действие созданию новых мест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Патриотическое воспитание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ЕВ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857,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57,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8,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ЕВ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59,0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5 0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2 0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4 286,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5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 87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052,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10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68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855,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5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5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1,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9,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6,1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4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2,9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3 01 S0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055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055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2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8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S550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крепление материально-технической базы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3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3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2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8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1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194,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1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3 194,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2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73,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9,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 39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3 57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6 576,1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3 83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8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 442,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77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11,3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23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900,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9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931,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9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3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87,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6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0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4,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1,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3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631,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98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3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7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4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826,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4,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комплекса мероприятий по созданию систем информацион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79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6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6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6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9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572,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гор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05,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 (сел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 36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1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7,0  </w:t>
            </w:r>
          </w:p>
        </w:tc>
      </w:tr>
      <w:tr>
        <w:trPr>
          <w:trHeight w:val="15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2 26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6 13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3 352,2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89 94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7 2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4 200,8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 2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3 9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816,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37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174,9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1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59,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9,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72,8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6,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0 62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6 45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534,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 00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773,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0 822,3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0 1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 3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355,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9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16,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6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7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5,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7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7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существление капитальных вложений в объект капитального строительства: «Строительство Центра культурного развития по адресу: Россия, Республика Адыгея, г.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2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9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2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9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ощрение участников фольклорно-этнографического ансамбля "Ащэмэз" Муниципального бюджетного учреждения культуры "Творческого объединения "Ошад" за участие во Всероссийском музыкальном проекте Первого федерального канала "Поем на кухне всей страно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здание концертной программы для фольклорно-этнографического ансамбля "Ащэмэз" Муниципального бюджетного учреждения культуры "Творческого объединения "Ошад" в целях развития народного твор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3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зданий и территорий муниципальных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2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3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2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2,3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укрепление материально-технической базы муниципальных учреждений культуры  (капитальный ремонт нежилого помещения (клуб), находящегося по адресу: Республика Адыгея, город Майкоп, поселок Родниковый, улица Ленина, дом 14Б)</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S5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S5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9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Культур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А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87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сети учреждений культурно-досугового ти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 87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А1 55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87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3 02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азвитие туристическ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J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2 6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6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выполнение работ по архитектурной подсветке здания муниципального бюджетного учреждения культуры Городской Дом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0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58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58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 29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801,4  </w:t>
            </w:r>
          </w:p>
        </w:tc>
      </w:tr>
      <w:tr>
        <w:trPr>
          <w:trHeight w:val="48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9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801,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8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01,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3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1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7,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3,2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20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4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65,1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97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121,6  </w:t>
            </w:r>
          </w:p>
        </w:tc>
      </w:tr>
      <w:tr>
        <w:trPr>
          <w:trHeight w:val="5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2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в подростковой и юношеск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07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490,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7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90,2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20,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62,9  </w:t>
            </w:r>
          </w:p>
        </w:tc>
      </w:tr>
      <w:tr>
        <w:trPr>
          <w:trHeight w:val="3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15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0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89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6 615,9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94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5 382,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4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5 382,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382,2  </w:t>
            </w:r>
          </w:p>
        </w:tc>
      </w:tr>
      <w:tr>
        <w:trPr>
          <w:trHeight w:val="8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2 66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233,7  </w:t>
            </w:r>
          </w:p>
        </w:tc>
      </w:tr>
      <w:tr>
        <w:trPr>
          <w:trHeight w:val="6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66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233,7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6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5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33,7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47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8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58,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13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5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6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81,2  </w:t>
            </w:r>
          </w:p>
        </w:tc>
      </w:tr>
      <w:tr>
        <w:trPr>
          <w:trHeight w:val="9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6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81,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02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81,2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 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0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98,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5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58,4  </w:t>
            </w:r>
          </w:p>
        </w:tc>
      </w:tr>
      <w:tr>
        <w:trPr>
          <w:trHeight w:val="6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99 45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19 86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07 531,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52 2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2 5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9 355,3  </w:t>
            </w:r>
          </w:p>
        </w:tc>
      </w:tr>
      <w:tr>
        <w:trPr>
          <w:trHeight w:val="6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7 203,3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6 263,0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71,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7 203,3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63,0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3 32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7 03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71,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9 2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 58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063,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49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9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63,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7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39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S0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 3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58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R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r>
      <w:tr>
        <w:trPr>
          <w:trHeight w:val="10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R1 S0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R1 S0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1 75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69 7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1 404,3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86 6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 48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303,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0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0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9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9,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0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40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1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3,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4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4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7 98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2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5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3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 (установка мемориальных зна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L299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L299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4 06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9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3,1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3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3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69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3,1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2 69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1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248,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4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1 248,2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 48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1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48,2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МУП «Городской парк культуры и отдыха» муниципального образования «Город Майкоп» в целях финансового обеспечения затрат, связанных с содержанием бассейна</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3 02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2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2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на финансовое обеспечение затрат в целях проведения капитального ремонта (благоустройство) территории восточной части пар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28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28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3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19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5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ликвидация мест несанкционированного размещения от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271 2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6 8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75 248,9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67 7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 99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75 248,9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2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2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9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водоснабжения и водоотвед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14,6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c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67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67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20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72 634,3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 за счет средств резервного фонда Прав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F</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1 7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L113F</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1 7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субсидий предприятиям, оказывающим  бан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6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в целях возмещения недополученных доходов, в связи с оказанием гражданам бан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19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19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Банный комплекс» муниципального образования «Город Майкоп» на финансовое обеспечение затрат, связанных с реорганизацией предприятия в форме преобразования в муниципальное автономное учрежд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3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2 03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казание банных услуг граждан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24 22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73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1 523,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4 22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73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523,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29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08,7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67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308,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93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214,3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0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214,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4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7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Энергосбережение и повышение энергетической эффектив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мероприятий в области энергосбережения и повышения энергетической эффективности в системах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энергосбережению и повышению энергетической эффектив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5 01 S031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4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8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3 76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192,1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9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22,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86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939,6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6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39,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7,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0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0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 02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7 370,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2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 370,1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02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370,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41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91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71,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5,2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71 8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0 1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3 58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2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12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недрение современных архитектурно-строительных систем, объемно-планировочных и конструктивных ре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27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внедрению современных архитектурно-строительных систем, объемно-планировочных и конструктивных решений (субсидия в целях финансового обеспечения затрат на реализацию мероприятий по приведению к единой цветовой визуализации фасадной части балконов зданий с учетом использования современных объемно-планировочных конструктивных ре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2 S0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2 S0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8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3 11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7 8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1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1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38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 общественной территории «Бульвар 55 лет Победы» по ул. Пионерская в г. Майкопе Республики Адыгея. Капитальный ремо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3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3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благоустройство) сквера, расположенного на площади Ленина в г. Майкопе Республика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3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 4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3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 41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зеленение территорий муниципальных образований (Озеленение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3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общественных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S04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МУП «Городской 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5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F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2 08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8 1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 15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F2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 9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6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 0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710,9  </w:t>
            </w:r>
          </w:p>
        </w:tc>
      </w:tr>
      <w:tr>
        <w:trPr>
          <w:trHeight w:val="2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4,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8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8 3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4 678,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3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28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678,7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90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447,3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83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00,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6,9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49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50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31,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39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24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930,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8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6,8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00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3,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7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8,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15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и ремонт объектов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4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 05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 79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 223,4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строение и развитие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стройство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79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223,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9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9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223,4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29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21,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13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821,6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3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21,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5 65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6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45 55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6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5 06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96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атуральной помощи в виде бан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дресная социальная помощь ветеранам Великой Отечественной войны старше 90 лет, проживающим в помещении, требующем неотложного ремон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3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 3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2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лицам, награжденным знаком "Жителю блокадного Ленингра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7 06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8 32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5 199,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7 5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2 0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5 199,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88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8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0 8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4 619,5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8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 8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4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619,5  </w:t>
            </w:r>
          </w:p>
        </w:tc>
      </w:tr>
      <w:tr>
        <w:trPr>
          <w:trHeight w:val="8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9 46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методических и правовых услов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готовка отчетов об оценке недвижимого имущества подлежащего изъят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01 02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01 02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Обеспечение устойчивого сокращения непригодного для проживания жилищного фонд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F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18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F3 67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4 6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12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99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12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00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8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мероприятий по переселению граждан из аварийного жилищного фонда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47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7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6748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S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8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F3 S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8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4 89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8 164,4  </w:t>
            </w:r>
          </w:p>
        </w:tc>
      </w:tr>
      <w:tr>
        <w:trPr>
          <w:trHeight w:val="48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8 9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4 4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2 583,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8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3,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2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9 19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9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3 473,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9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25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755,1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7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21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4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06,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1,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45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260,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5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3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260,5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9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992,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8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67,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580,8  </w:t>
            </w:r>
          </w:p>
        </w:tc>
      </w:tr>
      <w:tr>
        <w:trPr>
          <w:trHeight w:val="6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7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59,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8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7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438,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6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88,2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5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70,3  </w:t>
            </w:r>
          </w:p>
        </w:tc>
      </w:tr>
      <w:tr>
        <w:trPr>
          <w:trHeight w:val="4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7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1,9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территориального планирования муниципального образования "Город Майкоп" (подготовка генерального плана, правил землепользования и застройки, проектов планировки, проектов межевания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ониторинг и сопровождение информационной системы обеспечения градостроительной деятельности (адресное хозяйство, хранение документации, ведение ИСОГ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6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45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92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525,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85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84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1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85,3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4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04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4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93,3  </w:t>
            </w:r>
          </w:p>
        </w:tc>
      </w:tr>
      <w:tr>
        <w:trPr>
          <w:trHeight w:val="90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4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8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629,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8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35,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46,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6,8  </w:t>
            </w:r>
          </w:p>
        </w:tc>
      </w:tr>
      <w:tr>
        <w:trPr>
          <w:trHeight w:val="5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9 66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 94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5 289,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66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4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9 66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4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 289,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53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1 96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302,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43,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42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3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704,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61,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3,4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1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5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231,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7,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048,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48,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Президента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3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3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36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3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353,4  </w:t>
            </w:r>
          </w:p>
        </w:tc>
      </w:tr>
      <w:tr>
        <w:trPr>
          <w:trHeight w:val="6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98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02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989,6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8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92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89,6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4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5,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6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07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7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72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229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ское троллейбусное управление" муниципального образования "Город Майкоп" на финансовое обеспечение затрат, связанных с вводом в эксплуатацию подвижного состава наземного общественного пассажирского транспорта на территории муниципального образования "Город Майкоп", приобретенного в рамках реализации инфраструктурного бюджетного проекта "Обновление подвижного состава наземного общественного пассажирского транспорта на территории муниципального образования "Город Майкоп" за счет средств резервного фонда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3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3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ское троллейбусное управление" муниципального образования "Город Майкоп" на возмещение затрат, связанных с оказанием содействия Министерству обороны Российской Федерации в отправке к дальнейшему месту службы граждан, заключивших контракт, а также перевозке личных вещей военнослужащих за счет средств резервного фонда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3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3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Аптека №1" муниципального образования "Город Майкоп" в целях финансового обеспечения затрат для восстановления платежеспособ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36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36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4 40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0 6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4 451,1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6,1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36,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го вознаграждения и ежемесячного дополнительного вознаграждения приемным родител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1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1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04,7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жемесячной выплаты денежных средств на содержание детей, находящихся под опекой (попечительством), а также переданных на воспитание в приемную семь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34,9  </w:t>
            </w:r>
          </w:p>
        </w:tc>
      </w:tr>
      <w:tr>
        <w:trPr>
          <w:trHeight w:val="9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бесплатным проездом детей-сирот и детей, оставшихся без попечения родителей, обучающихся в организациях, осуществляющих образовательную деятельность, на городском и пригородном транспорт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2,8  </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единовременной выплаты на ремонт жилого помещения, принадлежащего на праве собственности детям-сиротам и детям, оставшимся без попечения родителей, лицам из числа детей-сирот и детей, оставшихся без попечения родител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  </w:t>
            </w:r>
          </w:p>
        </w:tc>
      </w:tr>
      <w:tr>
        <w:trPr>
          <w:trHeight w:val="15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9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9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6,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5,7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1,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несовершеннолетних лиц</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39,9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2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94,9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опеке и попечительству в отношении отдельных категорий совершеннолетних лиц</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8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5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01,2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64,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1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64,0  </w:t>
            </w:r>
          </w:p>
        </w:tc>
      </w:tr>
      <w:tr>
        <w:trPr>
          <w:trHeight w:val="58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36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475,1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70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1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211,5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44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02,3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79,4  </w:t>
            </w:r>
          </w:p>
        </w:tc>
      </w:tr>
      <w:tr>
        <w:trPr>
          <w:trHeight w:val="36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9,8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7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82,6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22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2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327,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4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5,6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1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7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7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1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4 3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9 996,4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3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02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7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51,5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21,5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7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71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303,7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4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44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3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2  </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местн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средств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S055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диновременная денежная выплата гражданам, состоящим на воинском учете в Военном комиссариате г. Майкопа, заключившим контракт с Министерством обороны Российской Федерации о прохождении военной службы и планируемых к отправлению в зону проведения специальной военной операции на территориях Донецкой Народной Республики, Луганской Народной  Республики, Запорожской , Херсонской областей и Украин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365,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365,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07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на возмещение расходов за приобретенное форменное обмундирование и (или) военное снаряжение гражданам,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 или Военный комиссариат Республики Адыгея (офицеры запаса) и убывающим в войсковые части, установленные расчетом Генерального штаба Вооруженных Сил Российской Федерации и (или) расчетом военного комиссариа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7</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3,7</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связанных с проведением мероприятий по предупреждению банкротства и восстановлению платежеспособности Муниципального унитарного предприятия «Майкопское троллейбусное управление»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12,8</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12,8</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на финансовое обеспечение затрат Ассоциации по координации деятельности органов территориального общественного самоуправления муниципального образования "Город Майкоп" с целью поощрения территориальных общественных самоуправлен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на финансовое обеспечение затрат Ассоциации по координации деятельности органов территориального общественного самоуправления муниципального образования «Город Майкоп» с целью поощрения территориальных общественных самоуправлен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rHeight w:val="102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36,7</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36,7</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грантов в форме субсидий коммерческим организациям - победителям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1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510"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L5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7,7</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r>
        <w:trPr>
          <w:trHeight w:val="765" w:hRule="atLeast"/>
        </w:trPr>
        <w:tc>
          <w:tcPr>
            <w:tcW w:w="42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L5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7,7</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8">
    <w:name w:val="xl68"/>
    <w:basedOn w:val="Normal"/>
    <w:qFormat/>
    <w:pPr>
      <w:spacing w:lineRule="auto" w:line="240" w:before="280" w:after="280"/>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spacing w:lineRule="auto" w:line="240" w:before="280" w:after="280"/>
    </w:pPr>
    <w:rPr>
      <w:rFonts w:ascii="Times New Roman" w:hAnsi="Times New Roman" w:eastAsia="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7">
    <w:name w:val="xl77"/>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78">
    <w:name w:val="xl78"/>
    <w:basedOn w:val="Normal"/>
    <w:qFormat/>
    <w:pPr>
      <w:spacing w:lineRule="auto" w:line="240" w:before="280" w:after="280"/>
      <w:jc w:val="center"/>
    </w:pPr>
    <w:rPr>
      <w:rFonts w:ascii="Times New Roman" w:hAnsi="Times New Roman" w:eastAsia="Times New Roman" w:cs="Times New Roman"/>
      <w:sz w:val="18"/>
      <w:szCs w:val="18"/>
    </w:rPr>
  </w:style>
  <w:style w:type="paragraph" w:styleId="Xl79">
    <w:name w:val="xl79"/>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4">
    <w:name w:val="xl84"/>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5">
    <w:name w:val="xl85"/>
    <w:basedOn w:val="Normal"/>
    <w:qFormat/>
    <w:pP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pPr>
    <w:rPr>
      <w:rFonts w:ascii="Times New Roman" w:hAnsi="Times New Roman" w:eastAsia="Times New Roman" w:cs="Times New Roman"/>
      <w:sz w:val="20"/>
      <w:szCs w:val="20"/>
    </w:rPr>
  </w:style>
  <w:style w:type="paragraph" w:styleId="Xl88">
    <w:name w:val="xl88"/>
    <w:basedOn w:val="Normal"/>
    <w:qFormat/>
    <w:pPr>
      <w:spacing w:lineRule="auto" w:line="240" w:before="280" w:after="280"/>
    </w:pPr>
    <w:rPr>
      <w:rFonts w:ascii="Times New Roman" w:hAnsi="Times New Roman" w:eastAsia="Times New Roman" w:cs="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90">
    <w:name w:val="xl90"/>
    <w:basedOn w:val="Normal"/>
    <w:qFormat/>
    <w:pPr>
      <w:spacing w:lineRule="auto" w:line="240" w:before="280" w:after="280"/>
    </w:pPr>
    <w:rPr>
      <w:rFonts w:ascii="Times New Roman" w:hAnsi="Times New Roman" w:eastAsia="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2">
    <w:name w:val="xl112"/>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3">
    <w:name w:val="xl113"/>
    <w:basedOn w:val="Normal"/>
    <w:qFormat/>
    <w:pPr>
      <w:spacing w:lineRule="auto" w:line="240" w:before="280" w:after="280"/>
    </w:pPr>
    <w:rPr>
      <w:rFonts w:ascii="Times New Roman" w:hAnsi="Times New Roman" w:eastAsia="Times New Roman" w:cs="Times New Roman"/>
      <w:sz w:val="18"/>
      <w:szCs w:val="18"/>
    </w:rPr>
  </w:style>
  <w:style w:type="paragraph" w:styleId="Xl114">
    <w:name w:val="xl114"/>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0:11:00Z</dcterms:created>
  <dc:creator>Светецкая О.В.</dc:creator>
  <dc:description/>
  <cp:keywords/>
  <dc:language>en-US</dc:language>
  <cp:lastModifiedBy>Светецкая О.В.</cp:lastModifiedBy>
  <dcterms:modified xsi:type="dcterms:W3CDTF">2024-12-26T07:45:00Z</dcterms:modified>
  <cp:revision>3</cp:revision>
  <dc:subject/>
  <dc:title/>
</cp:coreProperties>
</file>