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01"/>
        <w:gridCol w:w="2580"/>
        <w:gridCol w:w="1660"/>
        <w:gridCol w:w="1660"/>
        <w:gridCol w:w="1660"/>
      </w:tblGrid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4 год и на плановый период 2025 и 2026 годов</w:t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82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4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88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24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88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105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244,4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2 166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 220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2 166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6 048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065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681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3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126,6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09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51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156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80 13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179 5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485 210,0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80 139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79 5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85 210,0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 572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 572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2 261,0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134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3 35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2 2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88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3 102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9 801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20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765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00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9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9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 608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6 615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08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896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615,9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299 457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19 864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407 531,5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9 457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19 864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7 531,5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1 81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 192,1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 818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6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192,1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71 840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30 170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71 840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30 170,1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,1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3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 61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7 038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710,9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54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5 65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6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5 512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51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,7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7 061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5 199,5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7 061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8 323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5 199,5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64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 8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 825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8 164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051 06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823 010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 636 226,8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8:00Z</dcterms:created>
  <dc:creator>Светецкая О.В.</dc:creator>
  <dc:description/>
  <cp:keywords/>
  <dc:language>en-US</dc:language>
  <cp:lastModifiedBy>Светецкая О.В.</cp:lastModifiedBy>
  <dcterms:modified xsi:type="dcterms:W3CDTF">2024-12-26T07:46:00Z</dcterms:modified>
  <cp:revision>3</cp:revision>
  <dc:subject/>
  <dc:title/>
</cp:coreProperties>
</file>